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LINEAR ALGEBRA</w:t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MA316</w:t>
        <w:tab/>
        <w:tab/>
        <w:tab/>
        <w:tab/>
        <w:tab/>
        <w:tab/>
        <w:t xml:space="preserve">              </w:t>
        <w:tab/>
        <w:tab/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rite the vector v = (2, –5, 3) in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;mso-wrap-distance-right:0pt" filled="f" o:ole="">
            <v:imagedata r:id="rId3" o:title=""/>
          </v:shape>
          <o:OLEObject Type="Embed" ProgID="Equation.DSMT4" ShapeID="ole_rId2" DrawAspect="Content" ObjectID="_527236488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as a linear combination of the vectors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1, –3, 2),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2, –4, –1) and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1, –5, 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termine whether or not the following forms a basis of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05pt;height:15.05pt;mso-wrap-distance-right:0pt" filled="f" o:ole="">
            <v:imagedata r:id="rId5" o:title=""/>
          </v:shape>
          <o:OLEObject Type="Embed" ProgID="Equation.DSMT4" ShapeID="ole_rId4" DrawAspect="Content" ObjectID="_519971386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:( 2, 4,–3), (0, 1, 1) and (0, </w:t>
        <w:tab/>
        <w:tab/>
        <w:t>1,–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rove the following theorem: Let V and U be vector spaces over a field K. Then the collection of all linear mappings from V into U with the above operations of addition and scalar multiplication form a vector space over 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Show that the following mappings F are linear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F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defined by F(x, y) = ( x + y, x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the matrix of F in the following base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{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1, 1, 1)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1, 1, 0), 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1, 0, 0) }, {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1, 3),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2, 5) }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Suppose W is invariant under 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T: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4"/>
          <w:szCs w:val="24"/>
        </w:rPr>
        <w:t>. Show that W is also invariant under S+T and S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Let W be the solution space of the homogeneous equation 2x+3y+4z = 0. Describe the cos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of W in R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Let U and W be subspaces of V. Prove (U+W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(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) 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how that every complex matrix is similar to its transpo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Verify that the following is an inner product in 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Normalize each of the following vectors in Euclidean space 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</w:t>
        <w:tab/>
        <w:t xml:space="preserve">u = (2, 1,  –1)   </w:t>
        <w:tab/>
        <w:t>b.</w:t>
        <w:tab/>
        <w:t xml:space="preserve">v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291</Words>
  <Characters>1665</Characters>
  <CharactersWithSpaces>195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16T10:55:00Z</cp:lastPrinted>
  <dcterms:modified xsi:type="dcterms:W3CDTF">2013-05-16T10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